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8607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063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" w:leader="none"/>
              </w:tabs>
              <w:rPr/>
            </w:pPr>
            <w:r>
              <w:rPr/>
              <w:t>Near Miss / Incident / Accident</w:t>
            </w:r>
          </w:p>
          <w:p>
            <w:pPr>
              <w:pStyle w:val="TextBody"/>
              <w:tabs>
                <w:tab w:val="clear" w:pos="720"/>
                <w:tab w:val="left" w:pos="234" w:leader="none"/>
              </w:tabs>
              <w:rPr/>
            </w:pPr>
            <w:r>
              <w:rPr/>
              <w:t>Report &amp; Investig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Person(s) Involved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Name:</w:t>
              <w:tab/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ontact No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  <w:r>
              <w:rPr>
                <w:rFonts w:cs="Arial" w:ascii="Arial" w:hAnsi="Arial"/>
                <w:sz w:val="20"/>
              </w:rPr>
              <w:tab/>
              <w:t>Department / Section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7556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2pt;margin-top:5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85pt;margin-top:6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2pt;margin-top:6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00" w:leader="none"/>
                <w:tab w:val="left" w:pos="4680" w:leader="none"/>
                <w:tab w:val="left" w:pos="6840" w:leader="none"/>
                <w:tab w:val="left" w:pos="8460" w:leader="none"/>
              </w:tabs>
              <w:rPr>
                <w:rFonts w:ascii="Arial" w:hAnsi="Arial" w:cs="Arial"/>
                <w:sz w:val="4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>Employee:</w:t>
              <w:tab/>
              <w:t>Client:</w:t>
              <w:tab/>
              <w:t>Contractor:</w:t>
              <w:tab/>
              <w:t>Other (Specify)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2.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Details of near miss / incident / acciden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ocation:</w:t>
              <w:tab/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Date:</w:t>
              <w:tab/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ab/>
              <w:t>Time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  am / pm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3.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Severity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651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4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85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55795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0.85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98895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3.85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00" w:leader="none"/>
                <w:tab w:val="left" w:pos="5400" w:leader="none"/>
                <w:tab w:val="left" w:pos="75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Fatal</w:t>
              <w:tab/>
              <w:t>Serious Harm</w:t>
              <w:tab/>
              <w:t>Minor Harm</w:t>
              <w:tab/>
              <w:tab/>
              <w:t>No Harm / Near Mis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  <w:tab w:val="left" w:pos="5220" w:leader="none"/>
                <w:tab w:val="left" w:pos="756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4.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Treatmen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651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4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8318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85pt;margin-top:6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8318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8.85pt;margin-top:6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98895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3.85pt;margin-top:4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12995</wp:posOffset>
                      </wp:positionH>
                      <wp:positionV relativeFrom="paragraph">
                        <wp:posOffset>83185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6.85pt;margin-top:6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  <w:tab w:val="left" w:pos="4860" w:leader="none"/>
                <w:tab w:val="left" w:pos="6840" w:leader="none"/>
                <w:tab w:val="left" w:pos="90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il</w:t>
              <w:tab/>
              <w:t>First Aid</w:t>
              <w:tab/>
              <w:t>H&amp;CC</w:t>
              <w:tab/>
              <w:t>Doctor</w:t>
              <w:tab/>
              <w:t>Hospital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  <w:tab w:val="left" w:pos="4860" w:leader="none"/>
                <w:tab w:val="left" w:pos="6840" w:leader="none"/>
                <w:tab w:val="left" w:pos="90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  <w:tab w:val="left" w:pos="4860" w:leader="none"/>
                <w:tab w:val="left" w:pos="6840" w:leader="none"/>
                <w:tab w:val="left" w:pos="900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at treatment was given ?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By Whom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  <w:tab w:val="left" w:pos="5220" w:leader="none"/>
                <w:tab w:val="left" w:pos="7560" w:leader="none"/>
              </w:tabs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Description of what happened</w:t>
            </w:r>
            <w:r>
              <w:rPr>
                <w:rFonts w:cs="Arial" w:ascii="Arial" w:hAnsi="Arial"/>
                <w:sz w:val="20"/>
              </w:rPr>
              <w:t>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</w:tc>
      </w:tr>
      <w:tr>
        <w:trPr>
          <w:trHeight w:val="3965" w:hRule="atLeast"/>
        </w:trPr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Describe the cause of the near miss / incident / accident</w:t>
            </w:r>
            <w:r>
              <w:rPr>
                <w:rFonts w:cs="Arial" w:ascii="Arial" w:hAnsi="Arial"/>
                <w:sz w:val="20"/>
              </w:rPr>
              <w:t>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>Contributory Factors</w:t>
            </w:r>
            <w:r>
              <w:rPr>
                <w:rFonts w:cs="Arial" w:ascii="Arial" w:hAnsi="Arial"/>
                <w:sz w:val="20"/>
              </w:rPr>
              <w:t xml:space="preserve"> (refer to these when identifying the cause of the near miss / incident / accident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</w:tabs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Immediate Causes</w:t>
              <w:tab/>
              <w:t>Substandard Act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</w:tabs>
              <w:ind w:left="5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Guarding</w:t>
              <w:tab/>
              <w:t>-  Operating without authority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</w:tabs>
              <w:ind w:left="5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Defective tools or equipment</w:t>
              <w:tab/>
              <w:t>-  Disabling safety device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</w:tabs>
              <w:ind w:left="5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Hazardous arrangements</w:t>
              <w:tab/>
              <w:t>-  Using unsafe equipment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</w:tabs>
              <w:ind w:left="5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Unsafe conditions</w:t>
              <w:tab/>
              <w:t>-  Non use of Personal Protective Equipment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</w:tabs>
              <w:ind w:left="5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Unsafe design</w:t>
              <w:tab/>
              <w:t>-  Non use of lock out / isolation system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</w:tabs>
              <w:ind w:left="5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Housekeeping</w:t>
              <w:tab/>
              <w:t>-  Unsafe positioning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460" w:leader="none"/>
              </w:tabs>
              <w:ind w:left="540" w:hanging="0"/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20"/>
              </w:rPr>
              <w:t>-  Environmental conditions</w:t>
              <w:tab/>
              <w:t>-  Distraction / fooling about</w:t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7.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Has a significant hazard been identified ?</w:t>
            </w:r>
            <w:r>
              <w:rPr>
                <w:rFonts w:cs="Arial" w:ascii="Arial" w:hAnsi="Arial"/>
                <w:sz w:val="20"/>
              </w:rPr>
              <w:tab/>
              <w:t>Y / N</w:t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If yes, investigate the hazard, assess the risk and identify controls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  <w:tab w:val="left" w:pos="5220" w:leader="none"/>
                <w:tab w:val="left" w:pos="756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8.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Chance of the near miss, incident or accident recurring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45085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7pt;margin-top:3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7890</wp:posOffset>
                      </wp:positionH>
                      <wp:positionV relativeFrom="paragraph">
                        <wp:posOffset>52070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7pt;margin-top:4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48380</wp:posOffset>
                      </wp:positionH>
                      <wp:positionV relativeFrom="paragraph">
                        <wp:posOffset>53340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9.4pt;margin-top:4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8429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2.7pt;margin-top:5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3785</wp:posOffset>
                      </wp:positionH>
                      <wp:positionV relativeFrom="paragraph">
                        <wp:posOffset>59055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4.55pt;margin-top:4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  <w:tab w:val="left" w:pos="4680" w:leader="none"/>
                <w:tab w:val="left" w:pos="6840" w:leader="none"/>
                <w:tab w:val="left" w:pos="88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One off</w:t>
              <w:tab/>
              <w:t>Daily</w:t>
              <w:tab/>
              <w:t>Weekly</w:t>
              <w:tab/>
              <w:t>Monthly</w:t>
              <w:tab/>
              <w:t>6 Monthly +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9.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Corrective Action</w:t>
            </w:r>
            <w:r>
              <w:rPr>
                <w:rFonts w:cs="Arial" w:ascii="Arial" w:hAnsi="Arial"/>
                <w:sz w:val="20"/>
              </w:rPr>
              <w:t xml:space="preserve">:  (What will be done to </w:t>
            </w:r>
            <w:r>
              <w:rPr>
                <w:rFonts w:cs="Arial" w:ascii="Arial" w:hAnsi="Arial"/>
                <w:i/>
                <w:iCs/>
                <w:sz w:val="20"/>
              </w:rPr>
              <w:t>minimise the risk of this happening</w:t>
            </w:r>
            <w:r>
              <w:rPr>
                <w:rFonts w:cs="Arial" w:ascii="Arial" w:hAnsi="Arial"/>
                <w:sz w:val="20"/>
              </w:rPr>
              <w:t xml:space="preserve"> again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center" w:pos="3060" w:leader="none"/>
                <w:tab w:val="center" w:pos="6840" w:leader="none"/>
                <w:tab w:val="center" w:pos="9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Action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y Whom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Completed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center" w:pos="2160" w:leader="none"/>
                <w:tab w:val="center" w:pos="5760" w:leader="none"/>
                <w:tab w:val="center" w:pos="9000" w:leader="none"/>
              </w:tabs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  <w:tab w:val="left" w:pos="576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  <w:tab w:val="left" w:pos="5760" w:leader="none"/>
                <w:tab w:val="left" w:pos="7920" w:leader="none"/>
                <w:tab w:val="left" w:pos="828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  <w:tab w:val="left" w:pos="576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  <w:tab w:val="left" w:pos="5760" w:leader="none"/>
                <w:tab w:val="left" w:pos="7920" w:leader="none"/>
                <w:tab w:val="left" w:pos="828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  <w:tab w:val="left" w:pos="576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  <w:tab w:val="left" w:pos="5760" w:leader="none"/>
                <w:tab w:val="left" w:pos="7920" w:leader="none"/>
                <w:tab w:val="left" w:pos="828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400" w:leader="none"/>
                <w:tab w:val="left" w:pos="576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220" w:leader="none"/>
                <w:tab w:val="left" w:pos="630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Person in control of the workplace:</w:t>
              <w:tab/>
              <w:t>Name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  <w:tab w:val="left" w:pos="5040" w:leader="none"/>
                <w:tab w:val="left" w:pos="5220" w:leader="none"/>
                <w:tab w:val="left" w:pos="63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  <w:tab w:val="left" w:pos="4320" w:leader="none"/>
                <w:tab w:val="left" w:pos="5220" w:leader="none"/>
                <w:tab w:val="left" w:pos="630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Signed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ab/>
              <w:t>Position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780" w:leader="none"/>
                <w:tab w:val="left" w:pos="4140" w:leader="none"/>
                <w:tab w:val="left" w:pos="7380" w:leader="none"/>
                <w:tab w:val="left" w:pos="7740" w:leader="none"/>
              </w:tabs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</w:tc>
      </w:tr>
      <w:tr>
        <w:trPr>
          <w:trHeight w:val="3620" w:hRule="atLeast"/>
        </w:trPr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10.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nager’s Comments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  <w:tab w:val="left" w:pos="504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  <w:tab w:val="left" w:pos="504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  <w:tab w:val="left" w:pos="4320" w:leader="none"/>
                <w:tab w:val="left" w:pos="5220" w:leader="none"/>
                <w:tab w:val="left" w:pos="630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Signed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ab/>
              <w:t>Position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  <w:tab w:val="left" w:pos="3780" w:leader="none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  <w:tab w:val="left" w:pos="3780" w:leader="none"/>
                <w:tab w:val="left" w:pos="4320" w:leader="none"/>
                <w:tab w:val="left" w:pos="57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Date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  <w:tab w:val="left" w:pos="3780" w:leader="none"/>
                <w:tab w:val="left" w:pos="4680" w:leader="none"/>
                <w:tab w:val="left" w:pos="57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  <w:tab w:val="left" w:pos="3780" w:leader="none"/>
                <w:tab w:val="left" w:pos="4680" w:leader="none"/>
                <w:tab w:val="left" w:pos="576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Near Miss / Incident / Accident recorded on Accident Register and all corrective actions completed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  <w:tab w:val="left" w:pos="3780" w:leader="none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  <w:tab w:val="left" w:pos="3780" w:leader="none"/>
                <w:tab w:val="left" w:pos="4680" w:leader="none"/>
                <w:tab w:val="left" w:pos="57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Signed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ab/>
              <w:t>Date: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0"/>
                <w:u w:val="single"/>
              </w:rPr>
            </w:pPr>
            <w:r>
              <w:rPr>
                <w:rFonts w:cs="Arial" w:ascii="Arial" w:hAnsi="Arial"/>
                <w:sz w:val="10"/>
                <w:u w:val="single"/>
              </w:rPr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  <w:tab w:val="left" w:pos="3780" w:leader="none"/>
                <w:tab w:val="left" w:pos="4680" w:leader="none"/>
                <w:tab w:val="left" w:pos="57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  <w:tab w:val="left" w:pos="3780" w:leader="none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cident report form HS05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  <w:tab w:val="left" w:pos="1440" w:leader="none"/>
        <w:tab w:val="left" w:pos="3780" w:leader="none"/>
        <w:tab w:val="left" w:pos="4680" w:leader="none"/>
        <w:tab w:val="left" w:pos="5760" w:leader="none"/>
      </w:tabs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0:36:00Z</dcterms:created>
  <dc:creator>asaunoa</dc:creator>
  <dc:description/>
  <cp:keywords/>
  <dc:language>en-US</dc:language>
  <cp:lastModifiedBy>Aotearoa SuperGrans</cp:lastModifiedBy>
  <cp:lastPrinted>2004-09-23T13:18:00Z</cp:lastPrinted>
  <dcterms:modified xsi:type="dcterms:W3CDTF">2015-11-25T01:03:00Z</dcterms:modified>
  <cp:revision>5</cp:revision>
  <dc:subject/>
  <dc:title> </dc:title>
</cp:coreProperties>
</file>