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286194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UPERGRANS AOTEAROA SUPPORT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OR SUPERGRANS TRUSTS OPERATING AS A SUPERGRAN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he purpose of SuperGrans Aotearoa is to support the SuperGrans Trusts in any way that is helpful including the following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overnance and Management suppor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Facilitate the SuperGrans establishment proces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ssist with funding applicatio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vide operating procedures as base documen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uman Resource guidance and suppor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vernance support and guidance for board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motion and Lobby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mote and provide links on the SuperGrans Aotearoa websit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obbying to stakeholder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vision of branded items for promotional purpos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vision of SuperGrans pamphlets for volunteer recruitmen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vision of SuperGrans pamphlets for client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istribution of Supergrans Aotearoa newsletter t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lationship Building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Lobbying stakeholders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uild collaborative relationships at a national level for all SuperGrans to benefit fro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st saving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Group insurance benefit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ther group purchasing options to be developed in the fut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tworking and sharing of informatio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 minimum of 2 SuperGrans networking and training seminars per annum (most expenses paid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uperGrans Aotearoa Newsletter distributed to SuperGrans contacts (if required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ternal newsletters to keep informed regarding other SuperGrans activities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ollate SuperGrans outcomes at a National Level for funder purpos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vide guidance and assistance with service delivery options and funding applicatio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vide guidance with operational service delivery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vide annual salary benchmarking informati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vide SuperGrans branded items for promotional purpos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omotion of SuperGran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crease the SuperGrans network – enabling more effective national level negotiations for all SuperGra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22:37:00Z</dcterms:created>
  <dc:creator>Burt</dc:creator>
  <dc:description/>
  <cp:keywords/>
  <dc:language>en-US</dc:language>
  <cp:lastModifiedBy>Aotearoa SuperGrans</cp:lastModifiedBy>
  <cp:lastPrinted>2014-04-03T15:20:00Z</cp:lastPrinted>
  <dcterms:modified xsi:type="dcterms:W3CDTF">2015-11-12T03:40:00Z</dcterms:modified>
  <cp:revision>9</cp:revision>
  <dc:subject/>
  <dc:title/>
</cp:coreProperties>
</file>